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3365" cy="4571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3280" cy="4571280"/>
                          <a:chOff x="0" y="0"/>
                          <a:chExt cx="9143280" cy="4571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3280" cy="457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ыхающ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456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3423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130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те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342360"/>
                            <a:ext cx="57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34236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2640" y="9136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1040" y="798840"/>
                            <a:ext cx="137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в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5756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57096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455760"/>
                            <a:ext cx="137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080" y="570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5709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5709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2399760"/>
                            <a:ext cx="239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028160"/>
                            <a:ext cx="72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141560"/>
                            <a:ext cx="20566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дицинская деяте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4853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82736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чебно-профилактические учрежд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9560" y="2399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2399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3960" y="2399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160" y="2399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23990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2513160"/>
                            <a:ext cx="227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2513160"/>
                            <a:ext cx="227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2513160"/>
                            <a:ext cx="227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513160"/>
                            <a:ext cx="227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2513160"/>
                            <a:ext cx="22788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28569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2970360"/>
                            <a:ext cx="19425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помогательные служб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31344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лектр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31344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нтехн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65616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Г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65616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тель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399924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чечн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99924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ра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28569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457160"/>
                            <a:ext cx="297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85696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570960"/>
                            <a:ext cx="0" cy="262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3440" y="31996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160" y="2284560"/>
                            <a:ext cx="1370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абж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2284560"/>
                            <a:ext cx="1142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57080" y="1941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360" y="1942560"/>
                            <a:ext cx="228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5680" y="1141560"/>
                            <a:ext cx="72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7360" y="1598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7280" y="15987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79884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ещ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040" y="1256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9.95pt;height:359.95pt" coordorigin="0,0" coordsize="14399,7199">
                <v:rect id="shape_0" stroked="f" o:allowincell="f" style="position:absolute;left:0;top:0;width:14398;height:7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ыхающ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719" to="161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8,539" to="3056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1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те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539" to="13677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9,539" to="13679,14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8,1439" to="1367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78;top:1258;width:215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в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059,899" to="1205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8,899" to="1205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718;width:215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899" to="86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899" to="10079,19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899" to="3598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8,899" to="485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1619" to="4677,16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3779" to="4677,37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99,1619" to="899,37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79,1619" to="4679,377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1798;width:323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дицинская деяте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07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1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9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23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233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f" o:allowincell="f" style="position:absolute;left:1078;top:2878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чебно-профилактические учрежд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3778" to="125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3778" to="197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778" to="269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9,3778" to="341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3778" to="4139,44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8;top:3958;width:35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8;top:3958;width:35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8;top:3958;width:35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8;top:3958;width:35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3958;width:358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39,4499" to="5217,44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4678;width:305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помогательные служб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21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лектр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521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нтехн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575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575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тель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629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чечна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8;top:629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ра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19,4499" to="5219,70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,7019" to="5217,70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9,4499" to="539,70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9,899" to="7199,50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18,5039" to="7196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8;top:3598;width:215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абж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258;top:3598;width:1798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3058" to="8279,359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8,3059" to="827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39,1798" to="8639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2518" to="9539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2518" to="10799,35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12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78;top:19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>
          <w:b/>
          <w:b/>
        </w:rPr>
      </w:pPr>
      <w:r>
        <w:rPr/>
        <w:t xml:space="preserve">Рис. 15.6. </w:t>
      </w:r>
      <w:r>
        <w:rPr>
          <w:b/>
        </w:rPr>
        <w:t>Хозяйственная структура санатория: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/>
      </w:pPr>
      <w:r>
        <w:rPr/>
        <w:t>1 – электроснабжение; 2 – вода, канализация; 3 – тепло;</w:t>
      </w:r>
    </w:p>
    <w:p>
      <w:pPr>
        <w:pStyle w:val="Normal"/>
        <w:tabs>
          <w:tab w:val="clear" w:pos="708"/>
          <w:tab w:val="left" w:pos="6120" w:leader="none"/>
        </w:tabs>
        <w:spacing w:lineRule="auto" w:line="360"/>
        <w:jc w:val="center"/>
        <w:rPr/>
      </w:pPr>
      <w:r>
        <w:rPr/>
        <w:t xml:space="preserve"> </w:t>
      </w:r>
      <w:r>
        <w:rPr/>
        <w:t>4 – транспорт; 5 – белье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0:24:00Z</dcterms:created>
  <dc:creator>Настя ТиИГ</dc:creator>
  <dc:description/>
  <cp:keywords/>
  <dc:language>en-US</dc:language>
  <cp:lastModifiedBy>Ксенья Валерьевна</cp:lastModifiedBy>
  <cp:lastPrinted>2014-04-10T14:47:00Z</cp:lastPrinted>
  <dcterms:modified xsi:type="dcterms:W3CDTF">2014-04-10T10:47:00Z</dcterms:modified>
  <cp:revision>2</cp:revision>
  <dc:subject/>
  <dc:title/>
</cp:coreProperties>
</file>